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号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積算内訳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商号又は名称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単位：円）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2310"/>
        <w:gridCol w:w="42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科　　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用（消費税含む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　　訳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 件 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　　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諸　　　経　　　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　　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 理 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　　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５年間総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年間の内訳及び５年間の総額を記載すること。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５年間の総額は見積書の金額と一致すること。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47:00Z</dcterms:created>
  <dc:creator>-</dc:creator>
  <dc:description>-</dc:description>
  <cp:keywords/>
  <dc:language>en-US</dc:language>
  <cp:lastModifiedBy>K.Kobayashi</cp:lastModifiedBy>
  <cp:lastPrinted>2023-08-22T09:20:00Z</cp:lastPrinted>
  <dcterms:modified xsi:type="dcterms:W3CDTF">2023-11-30T02:23:00Z</dcterms:modified>
  <cp:revision>8</cp:revision>
  <dc:subject>-</dc:subject>
  <dc:title>-</dc:title>
</cp:coreProperties>
</file>