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right" w:pos="9638" w:leader="none"/>
        </w:tabs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健康保険、厚生年金保険及び雇用保険の加入義務がないことの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中野市長　あ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/>
      </w:pPr>
      <w:r>
        <w:rPr>
          <w:sz w:val="24"/>
          <w:szCs w:val="24"/>
        </w:rPr>
        <w:t>住　　　　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代表者職氏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下記のとおり、健康保険、厚生年金保険及び雇用保険の加入義務はありません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健康保険及び厚生年金保険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常時使用する者が５人未満の個人事業者であるため、加入義務がありません。</w:t>
      </w:r>
    </w:p>
    <w:p>
      <w:pPr>
        <w:pStyle w:val="Normal"/>
        <w:rPr/>
      </w:pPr>
      <w:r>
        <w:rPr>
          <w:sz w:val="24"/>
          <w:szCs w:val="24"/>
        </w:rPr>
        <w:t>　　□　その他（</w:t>
      </w:r>
      <w:r>
        <w:rPr>
          <w:sz w:val="24"/>
          <w:szCs w:val="24"/>
          <w:u w:val="single"/>
        </w:rPr>
        <w:t>理由を必ず記入してください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50165</wp:posOffset>
                </wp:positionV>
                <wp:extent cx="5715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理由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年金事務所等に確認した場合は、次の事項について記入すること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に関係機関（　　　　　　　　　　　　　　　　　　　　　　）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記理由により、加入義務がないことを確認しました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pt;height:144pt;mso-wrap-distance-left:9.05pt;mso-wrap-distance-right:9.05pt;mso-wrap-distance-top:0pt;mso-wrap-distance-bottom:0pt;margin-top:3.95pt;mso-position-vertical-relative:text;margin-left:2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理由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年金事務所等に確認した場合は、次の事項について記入すること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に関係機関（　　　　　　　　　　　　　　　　　　　　　　）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記理由により、加入義務がないことを確認し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雇用保険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従業員がいないため、加入義務がありません。</w:t>
      </w:r>
    </w:p>
    <w:p>
      <w:pPr>
        <w:pStyle w:val="Normal"/>
        <w:rPr/>
      </w:pPr>
      <w:r>
        <w:rPr>
          <w:sz w:val="24"/>
          <w:szCs w:val="24"/>
        </w:rPr>
        <w:t>　　□　その他（</w:t>
      </w:r>
      <w:r>
        <w:rPr>
          <w:sz w:val="24"/>
          <w:szCs w:val="24"/>
          <w:u w:val="single"/>
        </w:rPr>
        <w:t>理由を必ず記入してください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59690</wp:posOffset>
                </wp:positionV>
                <wp:extent cx="57150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理由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労働局等に確認した場合は、次の事項について記入すること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に関係機関（　　　　　　　　　　　　　　　　　　　　　　）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記理由により、加入義務がないことを確認しました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pt;height:144pt;mso-wrap-distance-left:9.05pt;mso-wrap-distance-right:9.05pt;mso-wrap-distance-top:0pt;mso-wrap-distance-bottom:0pt;margin-top:4.7pt;mso-position-vertical-relative:text;margin-left:2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理由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労働局等に確認した場合は、次の事項について記入すること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に関係機関（　　　　　　　　　　　　　　　　　　　　　　）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記理由により、加入義務がないことを確認し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本書類で不明な点があった場合又は疑義が生じた場合は、追加で証明書類の提出を求め、又は関係機関へ問い合わせる場合がありま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28:00Z</dcterms:created>
  <dc:creator>suzakacity</dc:creator>
  <dc:description/>
  <cp:keywords/>
  <dc:language>en-US</dc:language>
  <cp:lastModifiedBy>M.Tokutake</cp:lastModifiedBy>
  <cp:lastPrinted>2021-12-20T10:19:00Z</cp:lastPrinted>
  <dcterms:modified xsi:type="dcterms:W3CDTF">2021-12-20T01:21:00Z</dcterms:modified>
  <cp:revision>8</cp:revision>
  <dc:subject/>
  <dc:title/>
</cp:coreProperties>
</file>